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pt-P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t-PT"/>
        </w:rPr>
        <w:t>Investments Data - Portfolio list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tbl>
      <w:tblPr>
        <w:tblW w:w="1394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26"/>
        <w:gridCol w:w="6819"/>
        <w:gridCol w:w="38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template integrates all relevant fields for supervisory needs in the detailed list of assets. 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This is to be reported quarterly by every undertaking that fall into the eligibility criteria for reporting “Investment Data – Portfolio List” (See AS-D1 General document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undertakings which fall into the mentioned eligibility criteria, see the Investments Data – Quarterly tabl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an item description see the LOG file for AS-D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Enables supervisors to have easy and quick access to specific information regarding valuation and risks on a specific class or type of asset, and also on the entire investments portfolio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ments Data – Quarterly Summary</w:t>
      </w:r>
    </w:p>
    <w:tbl>
      <w:tblPr>
        <w:tblW w:w="138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15"/>
        <w:gridCol w:w="6842"/>
        <w:gridCol w:w="3830"/>
      </w:tblGrid>
      <w:tr>
        <w:trPr>
          <w:tblHeader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6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Quarterly assets summary. </w:t>
            </w:r>
            <w:r>
              <w:rPr>
                <w:u w:val="single"/>
                <w:lang w:val="en-GB"/>
              </w:rPr>
              <w:t>This is to be reported quarterly by every undertaking that doesn’t fall into the eligibility criteria for reporting “Investment Data – Portfolio List” (See AS-D1 General document)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undertakings which fall into the mentioned eligibility criteria, see the Investments Data – Portfolio list table.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an item description see the LOG file for BS-C1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ve an overview of the investments of undertakings which don’t report the detailed list of assets quarterly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-D1Q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1"/>
    <w:next w:val="Textodecomentrio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58:00Z</dcterms:created>
  <dc:creator>wisna</dc:creator>
  <dc:description/>
  <cp:keywords/>
  <dc:language>en-US</dc:language>
  <cp:lastModifiedBy>José Sá</cp:lastModifiedBy>
  <cp:lastPrinted>2010-06-28T09:23:00Z</cp:lastPrinted>
  <dcterms:modified xsi:type="dcterms:W3CDTF">2011-10-07T13:07:00Z</dcterms:modified>
  <cp:revision>2</cp:revision>
  <dc:subject/>
  <dc:title>ITEM</dc:title>
</cp:coreProperties>
</file>